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1444176634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139167864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857893333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76999658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875805039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48061895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1627724388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1713758828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