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678565354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667248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555618376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67459914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447990137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78919388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908506135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41854635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