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68308537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34681746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347715165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152377817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2025199930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81307705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773078951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1855625096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