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1781861073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3219304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634702865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09947870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270301486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41019823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90431103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88577349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