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1328665673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21788659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2111149765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96397025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914434192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163298259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2067858297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449316270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