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2094624644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14523342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1756905800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23781461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1062932985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166731569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1878718770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205455509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